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2629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96417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50799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27607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70769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9934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